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общение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практики осуществления регионального государственного контроля (надзора) в области долевого строительства многоквартирных домов и (или) иных объектов недвижимости, строительство которых осуществляется на территории Камчатского края (далее – государственный региональный надзор в области долевого строительства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2019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</w:rPr>
        <w:t xml:space="preserve">Обобщение практики осуществления государственного регионального надзора в области долевого строительства подготовлено в соответствии с п.3 ч.2 ст.8.2 Федерального </w:t>
      </w:r>
      <w:r>
        <w:rPr>
          <w:rFonts w:cs="Times New Roman" w:ascii="Times New Roman" w:hAnsi="Times New Roman"/>
          <w:sz w:val="28"/>
          <w:szCs w:val="28"/>
        </w:rPr>
        <w:t>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ение практики </w:t>
      </w:r>
      <w:r>
        <w:rPr>
          <w:rFonts w:cs="Times New Roman" w:ascii="Times New Roman" w:hAnsi="Times New Roman"/>
          <w:sz w:val="28"/>
        </w:rPr>
        <w:t>осуществления государственного регионального надзора в области долевого строительства подготовлено с целью устранения условий, способствующих совершению правонарушений в области долевого строительства, а также оказания воздействия на застройщиков в целях недопущения совершения правонарушений в указанной выше сфере деятельности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Style15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применительная практика организации и проведения государственного регионального надзора в области долевого строительства</w:t>
      </w:r>
    </w:p>
    <w:p>
      <w:pPr>
        <w:pStyle w:val="Style15"/>
        <w:ind w:left="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8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170"/>
        <w:gridCol w:w="1995"/>
      </w:tblGrid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ные показатели организации и поведения проверок и (или) иных мероприятий по контролю (надзору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выданных заключений по результатам проведенного анализа отчетности застройщика об осуществлении деятельности, связанной с привлечением денежных средств участников долевого строительств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ро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 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рассмотренных обращений участников долевого строитель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данных заключений о соответствии застройщика и проектной декларации требованиям Федерального закона от 30.12.2004 № 214-Ф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1"/>
        </w:numPr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воприменительная практика соблюдения обязательных требований законодательства об участии в долевом строительстве многоквартирных домов и (или) иных объектов недвижимост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9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125"/>
        <w:gridCol w:w="2100"/>
      </w:tblGrid>
      <w:tr>
        <w:trPr>
          <w:trHeight w:val="5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9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четные показатели, касающиеся нарушений обязательных требований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</w:t>
            </w:r>
          </w:p>
        </w:tc>
      </w:tr>
      <w:tr>
        <w:trPr>
          <w:trHeight w:val="5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данных предписаний об устранении нарушен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</w:tr>
      <w:tr>
        <w:trPr>
          <w:trHeight w:val="5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явленных административных правонарушений, все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рушение требований законодательства об участии в долевом строительстве (ч.1 ст.13.19.3 и ст.14.28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еисполнение в установленный срок предписания (с.4 ст.19.5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несенных постановлений о назначении административного наказания, всег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административные штраф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жд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наложенных административных штрафов, тыс.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8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В 2019 году выявлено 20 административных правонарушения, из них 6-  наруш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 законодательства об участии в долевом строительстве (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представление в установленный срок в орган, осуществляющий региональный государственный контроль (надзор) в области долевого строительства многоквартирных домов и (или) иных объектов недвижимости, ежеквартальной отчетности), 14 - </w:t>
      </w:r>
      <w:r>
        <w:rPr>
          <w:rFonts w:cs="Times New Roman" w:ascii="Times New Roman" w:hAnsi="Times New Roman"/>
          <w:sz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евыполнение в установлен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р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ного предписания органа, осуществляющего региональный государственный контроль (надзор) в области долевого строительства многоквартирных домов и (или) иных объектов недвижимости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недопущения  нарушений законодательства </w:t>
      </w:r>
      <w:r>
        <w:rPr>
          <w:rFonts w:cs="Times New Roman" w:ascii="Times New Roman" w:hAnsi="Times New Roman"/>
          <w:sz w:val="28"/>
        </w:rPr>
        <w:t>в области долевого строительства многоквартирных домов и (или) иных объектов недвижимости: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 официальном сайте Инспекции размещен 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я Инспекцией государственного строительного надзора Камчатского края </w:t>
      </w:r>
      <w:r>
        <w:rPr>
          <w:rFonts w:cs="Times New Roman" w:ascii="Times New Roman" w:hAnsi="Times New Roman"/>
          <w:sz w:val="28"/>
          <w:szCs w:val="24"/>
        </w:rPr>
        <w:t>государственного регионального контроля (надзора) в области долевого строительства многоквартирных домов и (или) иных объектов недвижимости, строительство которых осуществляется на территории Камчатского края.</w:t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По результатам проведенных проверок при вручении актов проверок и предписаний должностными лицами Инспекции проводятся разъяснения  о необходимости исполнения предписаний об устранении нарушений в установленный срок с предоставлением документов и сведений, подтверждающих их исполнение.</w:t>
      </w:r>
    </w:p>
    <w:p>
      <w:pPr>
        <w:pStyle w:val="Style15"/>
        <w:autoSpaceDE w:val="false"/>
        <w:ind w:left="70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autoSpaceDE w:val="false"/>
        <w:ind w:left="70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autoSpaceDE w:val="false"/>
        <w:ind w:left="70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autoSpaceDE w:val="false"/>
        <w:ind w:left="709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меститель руководителя Инспекции –</w:t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меститель главного государственного </w:t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спектора государственного строительного</w:t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дзора Камчатского края                                                                          Е.А. Осипова</w:t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6.01.2020</w:t>
      </w:r>
    </w:p>
    <w:p>
      <w:pPr>
        <w:pStyle w:val="Style15"/>
        <w:autoSpaceDE w:val="false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418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935C7DFA84FAB7D4912D448AAD215CBCBF9400925BBF01925EA1150765C0373F7AA377F26C10130D2D2F69CD7E0CDFA97DF281E0285241S7F6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00:00Z</dcterms:created>
  <dc:creator>Осипова Елена Анатольевна</dc:creator>
  <dc:description/>
  <cp:keywords/>
  <dc:language>en-US</dc:language>
  <cp:lastModifiedBy>Матюшина Ксения Сергеевна</cp:lastModifiedBy>
  <cp:lastPrinted>2020-01-16T16:34:00Z</cp:lastPrinted>
  <dcterms:modified xsi:type="dcterms:W3CDTF">2020-01-24T05:00:00Z</dcterms:modified>
  <cp:revision>2</cp:revision>
  <dc:subject/>
  <dc:title/>
</cp:coreProperties>
</file>