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519" w:hRule="atLeast"/>
        </w:trPr>
        <w:tc>
          <w:tcPr>
            <w:tcW w:w="9462" w:type="dxa"/>
            <w:tcBorders/>
          </w:tcPr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6430" cy="80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ПЕКЦИЯ ГОСУДАРСТВЕННОГО СТРОИТЕЛЬНОГО НАДЗОРА КАМЧАТ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 77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тропавловск-Камчатский                                            «</w:t>
      </w:r>
      <w:r>
        <w:rPr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года   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иказ Инспекции государственного строительного надзора  Камчатского края от 06.07.2009 № 54/1 «Об утверждении перечня должностей государственной гражданской службы Камчатского края в Инспекции государственного строительного надзора Камчатского края, замещение которых связанно с коррупционными рисками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Федерального закона от 25.12.2008 № 273-ФЗ «О противодействии коррупции», Указом Президента Российской Федерации от 21.07.2010 № 925 «О мерах по реализации отдельных положений Федерального закона «О противодействии коррупции» и во исполнение части 2 постановления Правительства Камчатского края от 28.09.2010 № 409-П «О внесении изменения в постановление Правительства Камчатского края от 26.06.2009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назначении на которые граждане и при замещении которых государственные гражданские служащие Камчатского кра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Дополнить приказ Инспекции государственного строительного надзора Камчатского края от 06.07.2009 № 54/1 «Об утверждении перечня должностей государственной гражданской службы Камчатского края в Инспекции государственного строительного надзора Камчатского края, замещение которых связано с коррупционными рисками (с изменениями от 10.09.2009 № 74) частью 1(1) следующего содержания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(1). Установить, что гражданин, замещавший должности государственной гражданской службы Камчатского края в Инспекции государственного строительного надзора Камчатского края, включенные в Перечень должностей, утвержденный настоящим приказом, в течение двух лет со дня увольнения с государственной гражданской службы Камчатского кра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(служебные) обязанности гражданского служащего, с согласия соответствующей комиссии по соблюдению требований к служебному поведению государственных гражданских служащих Камчатского края и урегулированию конфликта интересов в Инспекции государственного строительного надзора Камчатского края, которое дается в порядке, установленном Положением о комиссиях по соблюдению требований к служебному поведению государственных гражданских служащих Камчатского края и урегулированию конфликта интересов, утвержденным законом Камчатского кра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язан при заключении трудовых договоров и (или) гражданско-правовых договоров в случае, предусмотренном пунктом 1 настоящей части, сообщать работодателю сведения о последнем месте государственной гражданской службы Камчатского края (в Инспекции государственного строительного надзора Камчатского края) с соблюдением законодательства Российской Федерации о государственной тайне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Трапезниковой О.Н., ведущему специалисту Инспекции государственного строительного надзора Камчатского края, ознакомить заинтересованных государственных гражданских служащих Инспекции государственного строительного надзора Камчатского края с постановлением Правительства Камчатского края от 28.09.2010 № 409-П «О внесении изменения в постановление Правительства Камчатского края от 26.06.2009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назначении на которые граждане и при замещении которых государственные гражданские служащие Камчатского кра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с настоящим приказ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через 10 дней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ИО руководителя Инспекции –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ого государственного инспектора                                           П.А. Близни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8:00Z</dcterms:created>
  <dc:creator>*</dc:creator>
  <dc:description/>
  <dc:language>en-US</dc:language>
  <cp:lastModifiedBy>Кашина Наталья Геннадьевна</cp:lastModifiedBy>
  <cp:lastPrinted>2010-10-04T14:22:00Z</cp:lastPrinted>
  <dcterms:modified xsi:type="dcterms:W3CDTF">2018-04-18T04:18:00Z</dcterms:modified>
  <cp:revision>2</cp:revision>
  <dc:subject/>
  <dc:title>«Форма бланка постановления Правительства Камчатского края"</dc:title>
</cp:coreProperties>
</file>