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47065" cy="808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ПЕКЦИЯ ГОСУДАРСТВЕННОГО СТРОИТЕЛЬНОГО НАДЗОРА КАМЧАТ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РИКАЗ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49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тропавловск-Камчатский                                        «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</w:t>
      </w:r>
      <w:r>
        <w:rPr>
          <w:sz w:val="28"/>
          <w:szCs w:val="28"/>
        </w:rPr>
        <w:t xml:space="preserve">2011 го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964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риложение к приказу Инспекции государственного строительного надзора Камчатского края от 06.07.2009 № 54/1 «Об утверждении перечня должностей государственной гражданской службы Камчатского края в Инспекции государственного строительного надзора Камчатского края, замещение которых связано с коррупционными рисками»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3 части 2 постановления Правительства Камчатского края от 26.06.2009 № 261-П «Об утверждении перечня должностей государственной гражданской службы Камчатского края в исполнительных органах государственной власти Камчатского края, при назначении на которые граждане и при замещении которых государственные гражданские служащие Камчатского кра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в связи с внесением изменений в штатное расписание Инспекции государственного строительного надзора Камчатского края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КАЗЫВАЮ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приказу</w:t>
      </w:r>
      <w:r>
        <w:rPr/>
        <w:t xml:space="preserve"> </w:t>
      </w:r>
      <w:r>
        <w:rPr>
          <w:sz w:val="28"/>
          <w:szCs w:val="28"/>
        </w:rPr>
        <w:t>Инспекции государственного строительного надзора Камчатского края от 06.07.2009 № 54/1 «Об утверждении перечня должностей государственной гражданской службы Камчатского края в Инспекции государственного строительного надзора Камчатского края, замещение которых связано с коррупционными рисками»</w:t>
      </w:r>
      <w:r>
        <w:rPr>
          <w:szCs w:val="28"/>
        </w:rPr>
        <w:t xml:space="preserve"> </w:t>
      </w:r>
      <w:r>
        <w:rPr>
          <w:sz w:val="28"/>
          <w:szCs w:val="28"/>
        </w:rPr>
        <w:t>изложив его в редакции согласно прилож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правление в 5-дневный срок копию настоящего приказа в Главное управление Губернатора и Правительства Камчатского края по вопросам государственной службы, кадрам и награда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2. Настоящий приказ вступает в силу через 10 дней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Инспекци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государственный инспектор                                         П.А. Близ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076"/>
        <w:gridCol w:w="2968"/>
      </w:tblGrid>
      <w:tr>
        <w:trPr>
          <w:trHeight w:val="2574" w:hRule="atLeas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лавного правового управления Губернатора и Правительства Камчат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лавного управления Губернатора и правительства Камчатского края по вопросам государственной службы, кадрам и наград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Епх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Мехоно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Приложение  к приказу Инспекции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государственного строительного надзор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Камчатского края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от  </w:t>
      </w:r>
      <w:r>
        <w:rPr>
          <w:u w:val="single"/>
        </w:rPr>
        <w:t xml:space="preserve">16.03.2011 </w:t>
      </w:r>
      <w:r>
        <w:rPr/>
        <w:t xml:space="preserve">№ </w:t>
      </w:r>
      <w:r>
        <w:rPr>
          <w:u w:val="single"/>
        </w:rPr>
        <w:t>4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«Приложение  к приказу Инспекции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государственного строительного надзор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Камчатского кра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06.07.2009 </w:t>
      </w:r>
      <w:r>
        <w:rPr/>
        <w:t xml:space="preserve"> № </w:t>
      </w:r>
      <w:r>
        <w:rPr>
          <w:u w:val="single"/>
        </w:rPr>
        <w:t>54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государственной гражданской службы Камчатского края, замещение которых связа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оррупционными рискам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Инспекции государственного строительного надзора Камчатского кра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731"/>
        <w:gridCol w:w="1715"/>
        <w:gridCol w:w="138"/>
        <w:gridCol w:w="2482"/>
        <w:gridCol w:w="2117"/>
        <w:gridCol w:w="3667"/>
        <w:gridCol w:w="2383"/>
      </w:tblGrid>
      <w:tr>
        <w:trPr>
          <w:trHeight w:val="44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ного подразделе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тверждения должности (дата, № правового акта об утверждении штатного расписания)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ой регламент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48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утверждени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влечение из положений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6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.09.2008 № 91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10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/>
              <w:t>является членом комиссий, образованных Инспекцией в соответствии с законодательством РФ и Камчатского края о государственной гражданской службе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.11.2010 № 12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представляет, в установленном порядке, интересы  Инспекции  в судебных органах</w:t>
            </w:r>
            <w:r>
              <w:rPr/>
              <w:t>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принимает участие в разработке нормативных правовых актов Инспекци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Предоставление государственных услуг гражданам и организация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Осуществление контрольных и надзор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(7 должностей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08 № 91</w:t>
            </w:r>
          </w:p>
          <w:p>
            <w:pPr>
              <w:pStyle w:val="Normal"/>
              <w:jc w:val="center"/>
              <w:rPr/>
            </w:pPr>
            <w:r>
              <w:rPr/>
              <w:t>16.11.2010 № 12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осуществляет государственный строительный надзор при строительстве, реконструкции, капитальном  ремонте объектов капитального строительства на территории Камчатского кра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Подготовка и принятие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др.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08 № 9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 организацию бухгалтерского учета хозяйственно-финансовой деятельности Инспекц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Управление государственным имуществом Камчат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>. Осуществление государственных закупок либо выдачу лицензий и разрешен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*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.11.2010 № 12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является ответственным лицом </w:t>
            </w:r>
            <w:r>
              <w:rPr/>
              <w:t>по размещению заказов на поставку товаров (услуг) для государственных нужд в рамках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</w:t>
            </w:r>
            <w:r>
              <w:rPr/>
              <w:t>. Хранение и распределение материально-технических ресур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*</w:t>
            </w:r>
          </w:p>
        </w:tc>
        <w:tc>
          <w:tcPr>
            <w:tcW w:w="2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08 № 91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10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т учет и хранение материальных ценностей Инспекции.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*</w:t>
            </w:r>
          </w:p>
        </w:tc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Всего в Перечне содержится 11 должностей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*Должность содержится одновременно в нескольких разделах Перечня в связи с наличием в должностных обязанностях двух и более коррупционных рисков.                                                                                                                                                                                            ».   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20:00Z</dcterms:created>
  <dc:creator>TON</dc:creator>
  <dc:description/>
  <cp:keywords/>
  <dc:language>en-US</dc:language>
  <cp:lastModifiedBy>Луценко Мария Валерьевна</cp:lastModifiedBy>
  <cp:lastPrinted>2011-03-01T10:53:00Z</cp:lastPrinted>
  <dcterms:modified xsi:type="dcterms:W3CDTF">2018-04-19T02:20:00Z</dcterms:modified>
  <cp:revision>3</cp:revision>
  <dc:subject/>
  <dc:title/>
</cp:coreProperties>
</file>