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8335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ЦИЯ ГОСУДАРСТВЕННОГО СТРОИТЕЛЬНОГО НАДЗОРА КАМЧАТСКОГО КРА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37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-Камчатский                                            «29» сентября 2015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 внесении изменений в приказ Инспекции государственного строительного надзора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Инспекции государственного строительного надзора Камчатского края от 06.07.2009 № 54/1 «Об утверждении Перечня должностей государственной гражданской службы Камчатского края в Инспекции государственного строительного надзора Камчатского края, замещение которых связано с коррупционными рисками» следующие изменения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еамбулу в следующей редакции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реализации статей 8, 81 Федерального закона от 25.12.2008               № 273-ФЗ «О противодействии коррупции» и во исполнение части 2 постановления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слова «Луценко М.В., главному-специалисту-эксперту» заменить словами «Лицу, ответственному за осуществление мероприятий по профилактике коррупционных и иных правонарушений в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1 изложить в следующе редакции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своевременно знакомить заинтересованных государственных гражданских служащих  Инспекции государственного строительного надзора Камчатского края с постановлением Правительства Камчатского края от 26.06.2009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настоящим приказом;»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 слова «и Главным правовым управлением Губернатора и Правительства Камчатского края» исключить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через 10 дней после дня его официального опубликования.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5"/>
      </w:tblGrid>
      <w:tr>
        <w:trPr/>
        <w:tc>
          <w:tcPr>
            <w:tcW w:w="457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нспекции – главный государственный инспектор государственного строительного надзора Камчатского края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Прудников</w:t>
            </w:r>
          </w:p>
        </w:tc>
      </w:tr>
    </w:tbl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3814"/>
      </w:tblGrid>
      <w:tr>
        <w:trPr/>
        <w:tc>
          <w:tcPr>
            <w:tcW w:w="60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лавного управления Губернатора и Правительства Камчатского края по вопросам государственной службы, кадрам и наградам                                   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Мехоноши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3:00Z</dcterms:created>
  <dc:creator>НПП "Гарант-Сервис"</dc:creator>
  <dc:description>Документ экспортирован из системы ГАРАНТ</dc:description>
  <dc:language>en-US</dc:language>
  <cp:lastModifiedBy>Кашина Наталья Геннадьевна</cp:lastModifiedBy>
  <cp:lastPrinted>2015-09-18T16:15:00Z</cp:lastPrinted>
  <dcterms:modified xsi:type="dcterms:W3CDTF">2018-04-18T04:23:00Z</dcterms:modified>
  <cp:revision>2</cp:revision>
  <dc:subject/>
  <dc:title/>
</cp:coreProperties>
</file>