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48335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ПЕКЦИЯ ГОСУДАРСТВЕННОГО СТРОИТЕЛЬНОГО НАДЗОРА КАМЧАТСКОГО КРАЯ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101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Петропавловск-Камчатский                                               «14» марта 2018 год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 внесение изменения в приложение к приказу от 06.07.2009 №54/1 «Об утверждении Перечня должностей государственной гражданской службы Камчатского края в Инспекции государственного строительного надзора Камчатского края, замещение которых связано с коррупционными рисками»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амчатского края от 26.06.2009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назначении на которые граждане и при замещении которых государственные гражданские служащие Камчатского кра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остановлением Правительства Камчатского края от 12.10.212 № 468-П «О предельной штатной численности и предельном фонде должностных окладов в исполнительных органах государственной власти Камчатского края», распоряжением Губернатора Камчатского края от 31.01.2018 № 88-Р, приказом Инспекции государственного строительного надзора Камчатского края от 06.02.2018 № 48 «О внесении изменений в приложение к приказу от 25.07.2014 № 337 «Об утверждении штатного расписания Инспекции государственного строительного надзора Камчатского края»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риказу Инспекции от 06.07.2009 №54/1 «Об утверждении Перечня должностей государственной гражданской службы Камчатского края в Инспекции государственного строительного надзора Камчатского края, замещение которых связано с коррупционными рисками», изложив его в редакции согласно приложению к настоящему приказу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знакомить заинтересованных государственных гражданских служащих Инспекции с настоящим приказом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через 10 дней после его официального опубликова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Инспекции –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государственный инспектор                                          С.Ю. Прудников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3755"/>
      </w:tblGrid>
      <w:tr>
        <w:trPr/>
        <w:tc>
          <w:tcPr>
            <w:tcW w:w="592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лавного управления Губернатора и Правительства Камчатского края по вопросам государственной службы, кадрам и наградам                                   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Мехоноши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701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19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Инспекции государственного строительного надзора Камчатского края от «___»_______2018 г. №___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Инспекции государственного строительного надзора Камчатского кра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7.2009  № 54/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государственной гражданской службы Камчатского края, замещение которых связано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ррупционными рисками в Инспекции государственного строительного надзора Камчатского кр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738"/>
        <w:gridCol w:w="850"/>
        <w:gridCol w:w="1305"/>
        <w:gridCol w:w="1984"/>
        <w:gridCol w:w="1418"/>
        <w:gridCol w:w="6095"/>
        <w:gridCol w:w="850"/>
        <w:gridCol w:w="6"/>
      </w:tblGrid>
      <w:tr>
        <w:trPr>
          <w:trHeight w:val="44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утверждения должности (дата, № правового акта об утверждении штатного расписания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регла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4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Дата утверж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чение из положе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939" w:leader="none"/>
                <w:tab w:val="left" w:pos="4806" w:leader="none"/>
              </w:tabs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</w:t>
            </w:r>
          </w:p>
        </w:tc>
      </w:tr>
      <w:tr>
        <w:trPr>
          <w:trHeight w:val="4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равовой и аналитической деятель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201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20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вляется членом комиссий, образованных Инспекцией в соответствии с законодательством Российской Федерации и Камчатского края о государственной гражданской службе; </w:t>
            </w:r>
            <w:r>
              <w:rPr>
                <w:rFonts w:cs="Times New Roman" w:ascii="Times New Roman" w:hAnsi="Times New Roman"/>
                <w:color w:val="000000"/>
              </w:rPr>
              <w:t>принимает участие в разработке нормативных правовых актов Инсп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>
          <w:trHeight w:val="41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6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Предоставление государственных услуг гражданам и организация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Осуществление контрольных и надзорных мероприятий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 Подготовка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Управление государственным имуществом Камчатского кра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. Осуществление государственных закупок либо выдачу лицензий и разрешен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. Хранение и распределение материально-технических ресурсов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авовой и аналитической деятельности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ециалист –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ведет учет и хранение материальных ценностей Инсп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</w:tbl>
    <w:p>
      <w:pPr>
        <w:pStyle w:val="Normal"/>
        <w:widowControl/>
        <w:autoSpaceDE w:val="true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  <w:bookmarkStart w:id="0" w:name="Par1"/>
      <w:bookmarkEnd w:id="0"/>
      <w:r>
        <w:rPr>
          <w:rFonts w:cs="Times New Roman" w:ascii="Times New Roman" w:hAnsi="Times New Roman"/>
        </w:rPr>
        <w:t xml:space="preserve"> &lt;*&gt;  должность содержится одновременно в нескольких разделах Перечня в связи с наличием в должностных обязанностях двух и более коррупционных рисков. Всего в Перечне содержится 2 должности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orient="landscape" w:w="16838" w:h="11906"/>
      <w:pgMar w:left="1440" w:right="67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3:10:00Z</dcterms:created>
  <dc:creator>НПП "Гарант-Сервис"</dc:creator>
  <dc:description>Документ экспортирован из системы ГАРАНТ</dc:description>
  <cp:keywords/>
  <dc:language>en-US</dc:language>
  <cp:lastModifiedBy>Луценко Мария Валерьевна</cp:lastModifiedBy>
  <cp:lastPrinted>2018-03-12T10:33:00Z</cp:lastPrinted>
  <dcterms:modified xsi:type="dcterms:W3CDTF">2018-04-19T03:12:00Z</dcterms:modified>
  <cp:revision>12</cp:revision>
  <dc:subject/>
  <dc:title/>
</cp:coreProperties>
</file>