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48335" cy="808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ПЕКЦИЯ ГОСУДАРСТВЕННОГО СТРОИТЕЛЬНОГО НАДЗОРА КАМЧАТСКОГО КРА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 366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Петропавловск-Камчатский                                                  «21» августа 2014 год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 внесении изменения в приложение к приказу от 06.07.2009 № 54/1 «Об утверждении Перечня должностей государственной гражданской службы Камчатского края в Инспекции государственного строительного надзора Камчатского края, замещение которых связано с коррупционными рисками»</w:t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Правительства Камчатского края от 26.06.2009 № 261-П «Об утверждении перечня должностей государственной гражданской службы Камчатского края в исполнительных органах государственной власти Камчатского края, при назначении на которые граждане и при замещении которых государственные гражданские служащие Камчатского кра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приказом Инспекции государственного строительного надзора Камчатского края от 25.07.2014 № 337 «Об утверждении штатного расписания Инспекции государственного строительного надзора Камчатского края»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 к  приказу  Инспекции от 06.07.2009 № 54/1 «Об утверждении Перечня должностей государственной гражданской службы Камчатского края в Инспекции государственного строительного надзора Камчатского края, замещение которых связано с коррупционными рисками», изложив его в редакции согласно приложению к настоящему приказу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знакомить заинтересованных государственных гражданских служащих Инспекции с настоящим приказом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через 10 дней после дня его официального опубликования и распространяется на правоотношения, возникшие 1 августа 2014 года.</w:t>
      </w:r>
      <w:r>
        <w:rPr/>
        <w:t xml:space="preserve">  </w:t>
      </w:r>
    </w:p>
    <w:tbl>
      <w:tblPr>
        <w:tblW w:w="10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41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нспекции – главный государственный инспектор государственного строительного надзора Камчатского края</w:t>
            </w:r>
          </w:p>
        </w:tc>
        <w:tc>
          <w:tcPr>
            <w:tcW w:w="444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Ю. Прудников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26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Главного управления –начальник отдела по вопросам государственной службы и профилактики коррупционных и иных правонарушений Главного управления Губернатора и Правительства Камчатского края по вопросам государственной службы, кадрам и наградам                                   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 Мелих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418" w:right="62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819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Инспекции государственного строительного надзора Камчатского кра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  21.08.2014             № 366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Инспекции государственного строительного надзора Камчатского края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  06.07.2009            № 54/1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государственной гражданской службы Камчатского края, замещение которых связано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 коррупционными рисками в Инспекции государственного строительного надзора Камчатского кра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738"/>
        <w:gridCol w:w="2155"/>
        <w:gridCol w:w="1984"/>
        <w:gridCol w:w="1418"/>
        <w:gridCol w:w="6095"/>
        <w:gridCol w:w="850"/>
      </w:tblGrid>
      <w:tr>
        <w:trPr>
          <w:trHeight w:val="44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подразделен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утверждения должности (дата, № правового акта об утверждении штатного расписания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регла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4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Дата утверж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чение из положен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2939" w:leader="none"/>
                <w:tab w:val="left" w:pos="4806" w:leader="none"/>
              </w:tabs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</w:t>
            </w:r>
          </w:p>
        </w:tc>
      </w:tr>
      <w:tr>
        <w:trPr>
          <w:trHeight w:val="4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равовой и аналитической деятель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08.20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является членом комиссий, образованных Инспекцией в соответствии с законодательством Российской Федерации и Камчатского края о государственной гражданской службе; </w:t>
            </w:r>
            <w:r>
              <w:rPr>
                <w:rFonts w:cs="Times New Roman" w:ascii="Times New Roman" w:hAnsi="Times New Roman"/>
                <w:color w:val="000000"/>
              </w:rPr>
              <w:t>принимает участие в разработке нормативных правовых актов Инсп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07.2014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.08.20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тавляет, в установленном порядке, интересы Инспекции в судебных органах; </w:t>
            </w:r>
            <w:r>
              <w:rPr>
                <w:rFonts w:cs="Times New Roman" w:ascii="Times New Roman" w:hAnsi="Times New Roman"/>
              </w:rPr>
              <w:t>принимает участие в разработке нормативных правовых актов Инсп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Предоставление государственных услуг гражданам и организация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Осуществление контрольных и надзорных мероприяти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(9 должнос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.20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существляет государственный строительный надзор при строительстве, реконструкции объектов капитального строительства на территории Камчат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. Подготовка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советник – 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20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яет организацию бухгалтерского учета хозяйственно-финансовой деятельности Инсп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Управление государственным имуществом Камчатского кра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. Осуществление государственных закупок либо выдачу лицензий и разрешений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авовой и аналитической деятель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*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1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вует в осуществлении закупок товаров, работ, услуг для обеспечения нужд Камчатского края в установленной сфере деятельности Инспе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– главный бухгалтер</w:t>
            </w:r>
            <w:r>
              <w:rPr>
                <w:rFonts w:cs="Times New Roman" w:ascii="Times New Roman" w:hAnsi="Times New Roman"/>
                <w:color w:val="FF000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2014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. Хранение и распределение материально-технических ресурсов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авовой и аналитической деятель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ведет учет и хранение материальных ценностей Инсп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  <w:bookmarkStart w:id="0" w:name="Par1"/>
      <w:bookmarkEnd w:id="0"/>
      <w:r>
        <w:rPr>
          <w:rFonts w:cs="Times New Roman" w:ascii="Times New Roman" w:hAnsi="Times New Roman"/>
        </w:rPr>
        <w:t xml:space="preserve"> &lt;*&gt;  должность содержится одновременно в нескольких разделах Перечня в связи с наличием в должностных обязанностях двух и более коррупционных рисков. Всего в Перечне содержится 13 должностей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orient="landscape" w:w="16838" w:h="11906"/>
      <w:pgMar w:left="1440" w:right="67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/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Куда обратиться?"/>
    <w:basedOn w:val="Normal"/>
    <w:next w:val="Normal"/>
    <w:qFormat/>
    <w:pPr>
      <w:jc w:val="both"/>
    </w:pPr>
    <w:rPr/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0">
    <w:name w:val="Примечание."/>
    <w:basedOn w:val="Style3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3">
    <w:name w:val="Текст в таблице"/>
    <w:basedOn w:val="Style42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/>
    <w:rPr/>
  </w:style>
  <w:style w:type="paragraph" w:styleId="Style55">
    <w:name w:val="Центрированный (таблица)"/>
    <w:basedOn w:val="Style42"/>
    <w:next w:val="Normal"/>
    <w:qFormat/>
    <w:pPr>
      <w:jc w:val="center"/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24:00Z</dcterms:created>
  <dc:creator>НПП "Гарант-Сервис"</dc:creator>
  <dc:description>Документ экспортирован из системы ГАРАНТ</dc:description>
  <dc:language>en-US</dc:language>
  <cp:lastModifiedBy>Кашина Наталья Геннадьевна</cp:lastModifiedBy>
  <cp:lastPrinted>2014-08-21T14:15:00Z</cp:lastPrinted>
  <dcterms:modified xsi:type="dcterms:W3CDTF">2018-04-18T04:24:00Z</dcterms:modified>
  <cp:revision>2</cp:revision>
  <dc:subject/>
  <dc:title/>
</cp:coreProperties>
</file>